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истемы линейных уравн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 Системы двух линейных уравнений с двумя неизвестными. Метод подстан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умения, навыки по решению систем двух уравнений с двумя неизвестными способом подстановк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, вычислительную культуру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самостоятельности  учащихся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ы, теоретический материал, карточки с заданиями, карта достижений.</w:t>
      </w:r>
    </w:p>
    <w:p>
      <w:pPr>
        <w:pStyle w:val="Style16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82"/>
        <w:gridCol w:w="1435"/>
        <w:gridCol w:w="1728"/>
        <w:gridCol w:w="3327"/>
      </w:tblGrid>
      <w:tr>
        <w:trPr>
          <w:trHeight w:val="4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(мин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темы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ей</w:t>
            </w:r>
          </w:p>
        </w:tc>
      </w:tr>
      <w:tr>
        <w:trPr>
          <w:trHeight w:val="4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оретического материала. Выполнение обучающей программы (3 уровня сложност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+ 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Учитель раздает теоретический материал, оказывает необходимую  помощь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изучение теоретического материала по теме, выполнение обучающей программы</w:t>
            </w:r>
          </w:p>
        </w:tc>
      </w:tr>
      <w:tr>
        <w:trPr>
          <w:trHeight w:val="4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жений класс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ет домашнее задани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получают домашнее задани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, ребята! Сегодня на уроке нам предстоит изучить новый метод решения системы двух линейных уравнений с двумя переменными – метод подстановки! У каждого из вас на столе имеется теоретический материал по данной теме. После изучения теории приступайте к выполнению обучающей программы 1 уровня. Когда выполните её – поставьте себе в карте достижений «+» , а затем открывайте обучающую программу 2 уровня и так далее. Всего 3 уровня. Соответственно те, кто выполнит только 1 уровень – получит за урок «3», те, кто выполнит 1 и 2 уровень -  получает «4», а те, кто выполнит все 3 уровня – получают «5». Программа устроена таким образом, что принимает только правильные ответы, поэтому прежде чем приступить к выполнению – внимательно изучите теорию.</w:t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материал, который получают дети:</w:t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2020" cy="3644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644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476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76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54395" cy="40690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4395" cy="406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7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954395" cy="406908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4395" cy="406908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346835</wp:posOffset>
                </wp:positionH>
                <wp:positionV relativeFrom="paragraph">
                  <wp:posOffset>635</wp:posOffset>
                </wp:positionV>
                <wp:extent cx="14605" cy="47148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1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1.25pt;mso-wrap-distance-left:504pt;mso-wrap-distance-right:504pt;mso-wrap-distance-top:0pt;mso-wrap-distance-bottom:0pt;margin-top:0.05pt;mso-position-vertical-relative:text;margin-left:1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обучающей программы:</w:t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и запишите графе ответа сумму полученных корней:</w:t>
      </w:r>
    </w:p>
    <w:p>
      <w:pPr>
        <w:pStyle w:val="Normal"/>
        <w:autoSpaceDE w:val="false"/>
        <w:spacing w:before="0" w:after="195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8515" cy="33274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6" r="-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и запишите графе ответа сумму полученных корней:</w:t>
      </w:r>
    </w:p>
    <w:p>
      <w:pPr>
        <w:pStyle w:val="Normal"/>
        <w:autoSpaceDE w:val="false"/>
        <w:spacing w:before="0" w:after="195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8515" cy="33274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96" r="-3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и запишите графе ответа сумму полученных корней:</w:t>
      </w:r>
    </w:p>
    <w:p>
      <w:pPr>
        <w:pStyle w:val="Normal"/>
        <w:autoSpaceDE w:val="false"/>
        <w:spacing w:before="0" w:after="195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8515" cy="34226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3" r="-3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и запишите графе ответа произведение полученных корней:</w:t>
      </w:r>
    </w:p>
    <w:p>
      <w:pPr>
        <w:pStyle w:val="Normal"/>
        <w:autoSpaceDE w:val="false"/>
        <w:spacing w:before="0" w:after="195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2950" cy="33274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96" r="-4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6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 и в графе ответа запишите произведение полученных корней:</w:t>
      </w:r>
    </w:p>
    <w:p>
      <w:pPr>
        <w:pStyle w:val="Normal"/>
        <w:autoSpaceDE w:val="false"/>
        <w:spacing w:before="0" w:after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3765" cy="342265"/>
            <wp:effectExtent l="0" t="0" r="0" b="0"/>
            <wp:docPr id="1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3" r="-3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 и в графе ответа запишите сумму полученных корней:</w:t>
      </w:r>
    </w:p>
    <w:p>
      <w:pPr>
        <w:pStyle w:val="Normal"/>
        <w:autoSpaceDE w:val="false"/>
        <w:spacing w:before="0" w:after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3765" cy="342265"/>
            <wp:effectExtent l="0" t="0" r="0" b="0"/>
            <wp:docPr id="1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3" r="-3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 и в графе ответа запишите сумму полученных корней:</w:t>
      </w:r>
    </w:p>
    <w:p>
      <w:pPr>
        <w:pStyle w:val="Normal"/>
        <w:autoSpaceDE w:val="false"/>
        <w:spacing w:before="0" w:after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18515" cy="342265"/>
            <wp:effectExtent l="0" t="0" r="0" b="0"/>
            <wp:docPr id="1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93" r="-3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 и в графе ответа запишите сумму полученных корней:</w:t>
      </w:r>
    </w:p>
    <w:p>
      <w:pPr>
        <w:pStyle w:val="Normal"/>
        <w:autoSpaceDE w:val="false"/>
        <w:spacing w:before="0" w:after="1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342265"/>
            <wp:effectExtent l="0" t="0" r="0" b="0"/>
            <wp:docPr id="1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93" r="-3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ешите систему уравнений и запишите графе ответа произведение полученных корней:</w:t>
      </w:r>
    </w:p>
    <w:p>
      <w:pPr>
        <w:pStyle w:val="Normal"/>
        <w:autoSpaceDE w:val="false"/>
        <w:spacing w:before="0" w:after="195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35179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Решите задачу, используя для составления математической модели две перемен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дьмых классах девочек в 1,3 раза больше, чем мальчиков. Сколько всего учеников в седьмых классах, если девочек на 12 больше,чем мальчико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9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ите задачу, используя для составления математической модели две перемен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числа в сумме дают 77. Найдите эти числа, если 2/3 одного числа составляют 4/5 друг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[ ]</w:t>
      </w:r>
      <w:r>
        <w:rPr>
          <w:rFonts w:cs="Times New Roman" w:ascii="Times New Roman" w:hAnsi="Times New Roman"/>
          <w:sz w:val="24"/>
          <w:szCs w:val="24"/>
        </w:rPr>
        <w:t>35 и 42 – правильный отв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)[ ]</w:t>
      </w:r>
      <w:r>
        <w:rPr>
          <w:rFonts w:cs="Times New Roman" w:ascii="Times New Roman" w:hAnsi="Times New Roman"/>
          <w:sz w:val="24"/>
          <w:szCs w:val="24"/>
        </w:rPr>
        <w:t>33 и 4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)[ ]</w:t>
      </w:r>
      <w:r>
        <w:rPr>
          <w:rFonts w:cs="Times New Roman" w:ascii="Times New Roman" w:hAnsi="Times New Roman"/>
          <w:sz w:val="24"/>
          <w:szCs w:val="24"/>
        </w:rPr>
        <w:t>25 и 5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)[ ]</w:t>
      </w:r>
      <w:r>
        <w:rPr>
          <w:rFonts w:cs="Times New Roman" w:ascii="Times New Roman" w:hAnsi="Times New Roman"/>
          <w:sz w:val="24"/>
          <w:szCs w:val="24"/>
        </w:rPr>
        <w:t>36 и 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для учащихс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на рабочем столе папку «Метод подстановки». Открой её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 файл «Уровень 1». Нажм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4. Выполни работу, позови учителя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ткрой файл «Уровень 2». Нажм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4. Выполни работу, позови учител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 файл «Уровень 3». Нажми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4. Выполни работу, позови учите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СОШ № 58 с углубленным изучением отдельных предметов г. Уф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Федосеева Юлиана Маратов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46:00Z</dcterms:created>
  <dc:creator>XTreme</dc:creator>
  <dc:description/>
  <cp:keywords/>
  <dc:language>en-US</dc:language>
  <cp:lastModifiedBy>Макаров</cp:lastModifiedBy>
  <dcterms:modified xsi:type="dcterms:W3CDTF">2011-05-12T08:06:00Z</dcterms:modified>
  <cp:revision>4</cp:revision>
  <dc:subject/>
  <dc:title>МАОУ СОШ № 58 с углубленным изучением отдельных предметов г</dc:title>
</cp:coreProperties>
</file>